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  <w:lang w:val="fr-FR"/>
        </w:rPr>
      </w:pPr>
      <w:r>
        <w:rPr>
          <w:rFonts w:cs="Comic Sans MS" w:ascii="Comic Sans MS" w:hAnsi="Comic Sans MS"/>
          <w:b/>
          <w:sz w:val="48"/>
          <w:szCs w:val="48"/>
          <w:lang w:val="fr-FR"/>
        </w:rPr>
        <w:t>Verbes pronominaux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48"/>
          <w:szCs w:val="48"/>
          <w:lang w:val="fr-FR"/>
        </w:rPr>
      </w:pPr>
      <w:r>
        <w:rPr>
          <w:rFonts w:cs="Comic Sans MS" w:ascii="Comic Sans MS" w:hAnsi="Comic Sans MS"/>
          <w:b/>
          <w:sz w:val="48"/>
          <w:szCs w:val="48"/>
          <w:lang w:val="fr-FR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  <w:t>1. Reliez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ane Zemiro &amp; Alan Chamberlain / Tapis Volant - Cengage Learning Australia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</w:t>
        <w:tab/>
        <w:tab/>
        <w:tab/>
        <w:tab/>
        <w:t>se réveille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</w:t>
        <w:tab/>
        <w:tab/>
        <w:tab/>
        <w:tab/>
        <w:t>te réveilles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</w:t>
        <w:tab/>
        <w:tab/>
        <w:tab/>
        <w:tab/>
        <w:t>se réveillent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</w:t>
        <w:tab/>
        <w:tab/>
        <w:tab/>
        <w:tab/>
        <w:t>me réveille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n</w:t>
        <w:tab/>
        <w:tab/>
        <w:tab/>
        <w:tab/>
        <w:t>nous réveillons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</w:t>
        <w:tab/>
        <w:tab/>
        <w:tab/>
        <w:tab/>
        <w:t>se réveille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</w:t>
        <w:tab/>
        <w:tab/>
        <w:tab/>
        <w:tab/>
        <w:t>vous réveillez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</w:t>
        <w:tab/>
        <w:tab/>
        <w:tab/>
        <w:tab/>
        <w:t>se réveille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s</w:t>
        <w:tab/>
        <w:tab/>
        <w:tab/>
        <w:tab/>
        <w:t>se réveillent</w:t>
      </w:r>
    </w:p>
    <w:p>
      <w:pPr>
        <w:pStyle w:val="Normal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2. Trouvez les pair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ndrew Balaam / Languages online, Français - Royaume-Uni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</w:t>
        <w:tab/>
        <w:tab/>
        <w:tab/>
        <w:t>nous lavon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</w:t>
        <w:tab/>
        <w:tab/>
        <w:tab/>
        <w:t>te lave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</w:t>
        <w:tab/>
        <w:tab/>
        <w:tab/>
        <w:t>vous lavez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</w:t>
        <w:tab/>
        <w:tab/>
        <w:tab/>
        <w:t>me lav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</w:t>
        <w:tab/>
        <w:tab/>
        <w:tab/>
        <w:t>se lavent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</w:t>
        <w:tab/>
        <w:tab/>
        <w:tab/>
        <w:t>se lave</w:t>
      </w:r>
    </w:p>
    <w:p>
      <w:pPr>
        <w:pStyle w:val="Normal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. Trouvez les pair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ndrew Balaam / Languages online, Français - Royaume-Uni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</w:t>
        <w:tab/>
        <w:tab/>
        <w:tab/>
        <w:t>nous ennuyon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</w:t>
        <w:tab/>
        <w:tab/>
        <w:tab/>
        <w:t>se lèv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</w:t>
        <w:tab/>
        <w:tab/>
        <w:tab/>
        <w:t>se reposent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</w:t>
        <w:tab/>
        <w:tab/>
        <w:tab/>
        <w:t>te rase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</w:t>
        <w:tab/>
        <w:tab/>
        <w:tab/>
        <w:t>me dépêch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</w:t>
        <w:tab/>
        <w:tab/>
        <w:tab/>
        <w:t>vous réveillez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4. Trouvez les pair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ndrew Balaam / Languages online, Français - Royaume-Uni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on frère</w:t>
        <w:tab/>
        <w:tab/>
        <w:tab/>
        <w:t>se couche à 9h30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</w:t>
        <w:tab/>
        <w:tab/>
        <w:tab/>
        <w:tab/>
        <w:t>me baigne dans la m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</w:t>
        <w:tab/>
        <w:tab/>
        <w:tab/>
        <w:tab/>
        <w:t>vous réveillez à quelle heur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</w:t>
        <w:tab/>
        <w:tab/>
        <w:tab/>
        <w:tab/>
        <w:t>nous habillons en T-shirt et shor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</w:t>
        <w:tab/>
        <w:tab/>
        <w:tab/>
        <w:tab/>
        <w:t>se promènent dans le parc.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ierre et Patrick</w:t>
        <w:tab/>
        <w:tab/>
        <w:t>te disputes avec ta sœur ?</w:t>
      </w:r>
    </w:p>
    <w:p>
      <w:pPr>
        <w:pStyle w:val="Normal"/>
        <w:autoSpaceDE w:val="false"/>
        <w:jc w:val="both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5. Insérez le pronom qui convient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 xml:space="preserve">M. Parmentier &amp; D. Potvin / En bons termes / Pearson Education – Canada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Nous _____ reposons pendant la fin de semain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Servez-______ d’un ordinateu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Nous _______ rencontrons à cinq heur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Ne _____ inquiète pas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Souviens-_____ de notre rendez-vou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Elle _____ promène avec son chie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Alain et Suzanne ______ entendent bie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Mes amies et leurs oncles _____ promènent.</w:t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6. Remplissez avec le pronom correct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ndrew Balaam / Languages online, Français - Royaume-Uni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Lundi matin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Lundi matin je ____ lève à 6h30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Mon frère est plus paresseux. Il ____ lève à 7h10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Mes parents _____ dépêchent toujours parce qu’ils doivent aller au travai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Mon père _____ rase dans la salle de bain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Moi, je _____ lave sous la douch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Mon frère et moi, nous ____ habillons en uniforme scolai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Lundi matin, je _____ sens normalement un peu fatigué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Après le petit déjeuner nous _____ occupons de la vaisse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Je _____ brosse les dents avant de quitter la mais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Je _____ dépêche pour ne pas manquer le bus !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  <w:b/>
          <w:bCs/>
          <w:lang w:val="fr-FR"/>
        </w:rPr>
        <w:t>7. Retrouve les pronoms personnels (je m’/me, tu t’/te, il s’/se, elle s’/se, on s’/se). Utilise à chaque fois un pronom différent.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............ appelle Élisa.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............. couches très tard !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........... lave avant de prendre mon petit déjeuner !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Le matin, ........ habille dans notre chamb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............. lève toujours le premier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8. Choisissez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a López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Les activités de la journée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Le matin je (se réveiller) à 8h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me réveill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me réveill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réveill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Tu (se lever) à 7h45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te lèv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te lèv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lèv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 Il (se laver)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se lavez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se lav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se lav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Nous (se coiffer)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nous coiffez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nous coiffon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se coiffent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Vous (s’habiller)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nous habillon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vous habillez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s’habillent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Ils (se coucher) à 23h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se couchent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se couch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me couche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</w:r>
      <w:r>
        <w:br w:type="page"/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  <w:t>9. Choisissez.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ane Zemiro &amp; Alan Chamberlain / Tapis Volant - Cengage Learning Australia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bCs/>
          <w:sz w:val="16"/>
          <w:szCs w:val="16"/>
          <w:lang w:val="fr-FR"/>
        </w:rPr>
      </w:pPr>
      <w:r>
        <w:rPr>
          <w:rFonts w:cs="Comic Sans MS" w:ascii="Comic Sans MS" w:hAnsi="Comic Sans MS"/>
          <w:b/>
          <w:bCs/>
          <w:sz w:val="16"/>
          <w:szCs w:val="16"/>
          <w:lang w:val="fr-FR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  <w:t>1. Je ______________</w:t>
      </w:r>
    </w:p>
    <w:p>
      <w:pPr>
        <w:pStyle w:val="Normal"/>
        <w:autoSpaceDE w:val="false"/>
        <w:jc w:val="both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  <w:tab/>
        <w:t>a) t’habilles</w:t>
        <w:tab/>
        <w:tab/>
        <w:tab/>
        <w:t>c) s’habille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  <w:tab/>
        <w:t>b) m’habille</w:t>
        <w:tab/>
        <w:tab/>
        <w:tab/>
        <w:t>d) s’habillons</w:t>
      </w:r>
    </w:p>
    <w:p>
      <w:pPr>
        <w:pStyle w:val="Normal"/>
        <w:autoSpaceDE w:val="false"/>
        <w:jc w:val="both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  <w:t>2. Tu ______________</w:t>
      </w:r>
    </w:p>
    <w:p>
      <w:pPr>
        <w:pStyle w:val="Normal"/>
        <w:autoSpaceDE w:val="false"/>
        <w:jc w:val="both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  <w:tab/>
        <w:t>a) vous habillez</w:t>
        <w:tab/>
        <w:tab/>
        <w:t>c) m’habille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  <w:tab/>
        <w:t>b) t’habilles</w:t>
        <w:tab/>
        <w:tab/>
        <w:tab/>
        <w:t>d) s’habille</w:t>
      </w:r>
    </w:p>
    <w:p>
      <w:pPr>
        <w:pStyle w:val="Normal"/>
        <w:autoSpaceDE w:val="false"/>
        <w:jc w:val="both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  <w:t>3. Il _______________</w:t>
      </w:r>
    </w:p>
    <w:p>
      <w:pPr>
        <w:pStyle w:val="Normal"/>
        <w:autoSpaceDE w:val="false"/>
        <w:jc w:val="both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  <w:tab/>
        <w:t>a) s’habillent</w:t>
        <w:tab/>
        <w:tab/>
        <w:tab/>
        <w:t>c) t’habilles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  <w:tab/>
        <w:t>b) m’habille</w:t>
        <w:tab/>
        <w:tab/>
        <w:tab/>
        <w:t>d) s’habille</w:t>
      </w:r>
    </w:p>
    <w:p>
      <w:pPr>
        <w:pStyle w:val="Normal"/>
        <w:autoSpaceDE w:val="false"/>
        <w:jc w:val="both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  <w:t>4. Nous ______________</w:t>
      </w:r>
    </w:p>
    <w:p>
      <w:pPr>
        <w:pStyle w:val="Normal"/>
        <w:autoSpaceDE w:val="false"/>
        <w:jc w:val="both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  <w:tab/>
        <w:t>a) vous habillez</w:t>
        <w:tab/>
        <w:tab/>
        <w:t>c) nous habillons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  <w:tab/>
        <w:t>b) s’habillent</w:t>
        <w:tab/>
        <w:tab/>
        <w:t>d) m’habille</w:t>
      </w:r>
    </w:p>
    <w:p>
      <w:pPr>
        <w:pStyle w:val="Normal"/>
        <w:autoSpaceDE w:val="false"/>
        <w:jc w:val="both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  <w:t>5. Vous ______________</w:t>
      </w:r>
    </w:p>
    <w:p>
      <w:pPr>
        <w:pStyle w:val="Normal"/>
        <w:autoSpaceDE w:val="false"/>
        <w:jc w:val="both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  <w:tab/>
        <w:t>a) t’habilles</w:t>
        <w:tab/>
        <w:tab/>
        <w:tab/>
        <w:t>c) s’habillent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  <w:tab/>
        <w:t>b) nous habillons</w:t>
        <w:tab/>
        <w:tab/>
        <w:t>d) vous habillez</w:t>
      </w:r>
    </w:p>
    <w:p>
      <w:pPr>
        <w:pStyle w:val="Normal"/>
        <w:autoSpaceDE w:val="false"/>
        <w:jc w:val="both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  <w:t>6. Ils ________________</w:t>
      </w:r>
    </w:p>
    <w:p>
      <w:pPr>
        <w:pStyle w:val="Normal"/>
        <w:autoSpaceDE w:val="false"/>
        <w:jc w:val="both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  <w:tab/>
        <w:t>a) nous habillons</w:t>
        <w:tab/>
        <w:tab/>
        <w:t>c) s’habille</w:t>
      </w:r>
    </w:p>
    <w:p>
      <w:pPr>
        <w:pStyle w:val="Normal"/>
        <w:autoSpaceDE w:val="false"/>
        <w:jc w:val="both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  <w:tab/>
        <w:t>b) vous habillez</w:t>
        <w:tab/>
        <w:tab/>
        <w:t>d) s’habillent</w:t>
      </w:r>
    </w:p>
    <w:p>
      <w:pPr>
        <w:pStyle w:val="Normal"/>
        <w:autoSpaceDE w:val="false"/>
        <w:jc w:val="both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10. Mettez le verbe à la forme correcte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Jean-Luc Rey / French Course / HKBU Language Center - Hong Kong, Chine</w:t>
      </w:r>
    </w:p>
    <w:p>
      <w:pPr>
        <w:pStyle w:val="Normal"/>
        <w:rPr>
          <w:rFonts w:ascii="Comic Sans MS" w:hAnsi="Comic Sans MS" w:eastAsia="Times New Roman" w:cs="Comic Sans MS"/>
          <w:sz w:val="16"/>
          <w:szCs w:val="16"/>
          <w:lang w:eastAsia="es-ES"/>
        </w:rPr>
      </w:pPr>
      <w:r>
        <w:rPr>
          <w:rFonts w:eastAsia="Times New Roman" w:cs="Comic Sans MS" w:ascii="Comic Sans MS" w:hAnsi="Comic Sans MS"/>
          <w:sz w:val="16"/>
          <w:szCs w:val="16"/>
          <w:lang w:eastAsia="es-E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Ils (s’arrêter) _____________ à a station-servic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Ils (se dire) __________ bonjours tous les matin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Le lundi, je (se laver) ____________ les cheveux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Les enfants (se baigner) __________ dans la rivière en ét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Nous (ne pas s’éloigner) ____________ du rivag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Je (s’amuser) __________ à jeter des pierres dans l’eau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Est-ce que vous (s’ennuyer) ____________ beaucoup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Tu (se doucher) ___________ combien de fois par jour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Elle (s’habiller) ____________ seule maintenant, elle a 7 an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Nous (se déshabiller) _____________ avant de nager.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11. Écrivez la forme correcte du verbe entre parenthèses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arol H. Reitan / FOG French Online Grammar Quiz – USA</w:t>
      </w:r>
    </w:p>
    <w:p>
      <w:pPr>
        <w:pStyle w:val="Normal"/>
        <w:rPr>
          <w:rFonts w:ascii="Comic Sans MS" w:hAnsi="Comic Sans MS" w:eastAsia="Times New Roman" w:cs="Comic Sans MS"/>
          <w:sz w:val="16"/>
          <w:szCs w:val="16"/>
          <w:lang w:eastAsia="es-ES"/>
        </w:rPr>
      </w:pPr>
      <w:r>
        <w:rPr>
          <w:rFonts w:eastAsia="Times New Roman" w:cs="Comic Sans MS" w:ascii="Comic Sans MS" w:hAnsi="Comic Sans MS"/>
          <w:sz w:val="16"/>
          <w:szCs w:val="16"/>
          <w:lang w:eastAsia="es-E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Je (se lever) ____________ toujours à 7h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Nous (se promener) ____________ souvent le dimanche mati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Mes parents et leurs amis (se retrouver) ____________ au café le mercredi à 10h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On (s’amuser) ___________ bien dans la classe de frança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Toi et ta mère, vous (se téléphoner) ____________ chaque jour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Tu (se coucher) ____________ à quelle heure normalement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Ce soir, je vais (se coucher) ___________ à 10 heures probablement.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2. Remplissez avec le pronom correct et mettez le verbe donné à sa forme correct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ndrew Balaam / Languages online, Français - Royaume-Uni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Lundi matin encore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Lundi matin je (se lever) _____________ à 6h30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Mon frère est plus paresseux. Il (se lever) __________ à 7h10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Mes parents (se dépêcher) __________ toujours parce qu’ils doivent aller au travai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Mon père (se raser) __________ dans la salle de bain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Moi, je (se laver) ____________ sous la douch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Mon frère et moi, nous (s’habiller) ___________ en uniforme scolai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Lundi matin, je (se sentir) ____________ normalement un peu fatigué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Après le petit déjeuner nous (s’occuper) ______________ de la vaisse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Je (se brosser) _____________ les dents avant de quitter la mais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Je (se dépêcher) ____________ pour ne pas manquer le bus !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3. Complétez avec le présent des verbes entre parenthès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Tex's French Grammar / University of Texas at Austin – 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Tex et Tammy ne (s’ennuyer) ___________ pas avec leurs am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Fiona dit à Tex: “Tu (s’amuser) ______________, mais moi, je vais travaill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Tammy dit à Fiona: “Tu ne vas pas (se reposer) ______________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Tex et Tammy (se promener) ____________ à Zilker Park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Tex: Tammy ne (se fâcher) __________ jamais avec mo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Bette (se maquiller) ____________ toujours pour Tex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Tex : Je ne (se raser) ___________ pas. Je n’ai pas des cheveux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Bette demande à Fiona : Est-ce que tu (se coucher) ___________ à minuit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Corey : Mes amis et moi, nous ne (se brosser) _________ jamais les cheveux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Edouard, à quelle heure est-ce que vous (se lever) ____________ le week-end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. Corey ne (se réveiller) ___________ jamais avant mid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. Edouard : Je ne (se dépêcher) ____________ pas. Je suis un escargot.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4. Remplissez avec le pronom correct et mettez le verbe donné à sa forme correct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ndrew Balaam / Languages online, Français - Royaume-Uni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Les relations familiale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Je (s’entendre) ___________ normalement très bien avec ma sœu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Ma sœur (ne pas s’entendre) _________________ si bien avec mon frè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Ils (se disputer) ____________ au sujet de la télévisi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Mon père (se fâcher) ___________ quand mon frère (se disputer) ___________ avec ma sœu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Des fois, je (se trouver) ____________ au centre de leurs disput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Nous (s’ennuyer) ____________ quand il n’y a rien à faire au weekend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De temps en temps ma sœur (se moquer) ____________ de moi, si je fais des bêtises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Mes parents (s’inquiéter) ____________ si je ne rentre pas à la maison à l’heu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Si nous rentrons très tard, mes parents (se fâcher) _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Par conséquent, nous (se trouver) ____________ dans une situation difficile !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15. Complétez les phrases avec: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ane Zemiro &amp; Alan Chamberlain / Tapis Volant - Cengage Learning Australia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bCs/>
          <w:sz w:val="16"/>
          <w:szCs w:val="16"/>
          <w:lang w:val="fr-FR"/>
        </w:rPr>
      </w:pPr>
      <w:r>
        <w:rPr>
          <w:rFonts w:cs="Comic Sans MS" w:ascii="Comic Sans MS" w:hAnsi="Comic Sans MS"/>
          <w:b/>
          <w:bCs/>
          <w:sz w:val="16"/>
          <w:szCs w:val="16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nous habillons</w:t>
        <w:tab/>
        <w:tab/>
        <w:t>te lèves</w:t>
        <w:tab/>
        <w:tab/>
        <w:t>se lav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me réveille</w:t>
        <w:tab/>
        <w:tab/>
        <w:tab/>
        <w:t>se couchent</w:t>
        <w:tab/>
        <w:tab/>
        <w:t>vous amusez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Vous _____________ en classe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Je ____________ avant 6 heur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Ils ____________ tard le soi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Tu ____________ tôt ce mati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Nous ___________ en vitess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Elle _____________ dans la salle de bain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16. Choisissez le verbe logique, puis conjuguez-le au présent pour le sujet donné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Français interactif / University of Texas at Austin – 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Elles (se raser/se réveiller) ___________ le matin avant les enfant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Est-ce que tu (se coucher/se lever) ___________ à 8h du matin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Est-ce que tu (se promener/s’ennuyer) ____________ souvent au parc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Ils (se raser/se brosser) ____________ les dents après le dîn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J’aime les films. Je ne (s’amuser/s’ennuyer) ___________ jamais au cin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Je (se laver/se réveiller) ____________ avant de me couch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Les étudiants (se reposer/se dépêcher) ____________ après les cour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Notre prof (s’amuser/s’ennuyer) ____________ toujours en class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Nous (s’habiller/se laver) ___________ en jeans et en t-shir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Vous (se dépêcher/se fâcher) ___________ pour ne pas être en retard.</w:t>
      </w:r>
    </w:p>
    <w:p>
      <w:pPr>
        <w:pStyle w:val="Normal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  <w:b/>
          <w:bCs/>
          <w:lang w:val="fr-FR"/>
        </w:rPr>
        <w:t>17. Complète les phrases avec les mots suivants :</w:t>
      </w:r>
    </w:p>
    <w:p>
      <w:pPr>
        <w:pStyle w:val="Normal"/>
        <w:autoSpaceDE w:val="false"/>
        <w:jc w:val="both"/>
        <w:rPr>
          <w:rFonts w:ascii="Comic Sans MS" w:hAnsi="Comic Sans MS" w:cs="Comic Sans MS"/>
          <w:i/>
          <w:i/>
          <w:iCs/>
          <w:lang w:val="fr-FR"/>
        </w:rPr>
      </w:pPr>
      <w:r>
        <w:rPr>
          <w:rFonts w:cs="Comic Sans MS" w:ascii="Comic Sans MS" w:hAnsi="Comic Sans MS"/>
          <w:i/>
          <w:iCs/>
          <w:lang w:val="fr-FR"/>
        </w:rPr>
        <w:t>laves – vous – douche – couchent – me – te – habillez – lève – se – se</w:t>
      </w:r>
    </w:p>
    <w:p>
      <w:pPr>
        <w:pStyle w:val="Normal"/>
        <w:autoSpaceDE w:val="false"/>
        <w:jc w:val="both"/>
        <w:rPr>
          <w:rFonts w:ascii="Comic Sans MS" w:hAnsi="Comic Sans MS" w:cs="Comic Sans MS"/>
          <w:i/>
          <w:i/>
          <w:iCs/>
          <w:lang w:val="fr-FR"/>
        </w:rPr>
      </w:pPr>
      <w:r>
        <w:rPr>
          <w:rFonts w:cs="Comic Sans MS" w:ascii="Comic Sans MS" w:hAnsi="Comic Sans MS"/>
          <w:i/>
          <w:iCs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Je .................................... tous les jours.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Elle .................................... à midi le dimanche !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Vous .................................... d'une façon spéciale le dimanche ?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Ils .................................... tard le samedi 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Tu .................................... après le sport 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8. Complétez avec la forme correcte des verb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Vis-à-vis - Beginning French / MHHE McGraw-Hill Higher Education – USA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lang w:val="fr-FR"/>
        </w:rPr>
        <w:t xml:space="preserve">Utilisez : </w:t>
      </w:r>
      <w:r>
        <w:rPr>
          <w:rFonts w:cs="Comic Sans MS" w:ascii="Comic Sans MS" w:hAnsi="Comic Sans MS"/>
          <w:lang w:val="fr-FR"/>
        </w:rPr>
        <w:t>se brosser, se coucher, s’en aller, s’endormir, s’habiller, se lever, se maquiller, se raser, se réveiller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Les activités de la vie quotidienne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Cédric et Florence ont une vie assez routinière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matin, Cédric et Florence _____________ assez tô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 ____________, lisent le journal et prennent le petit déjeun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suite, ils font leur toilette. Ils ___________ les dents. Florence ____________ : rouge à lèvres, fond de teint et ombre à paupièr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édric, lui, ___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eureusement, ils ont choisi leurs vêtements la veille : ils ____________ en vitesse, puis ils ___________ au travail en voitu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près une longue journée de travail, ils reviennent à la maison. Le soir, ils ______________ vers 10h et ________________ immédiatement, épuisé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9. Complétez avec le verbe qui convient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rol H. Reitan / FOG French Online Grammar Quiz – 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lang w:val="fr-FR"/>
        </w:rPr>
        <w:t>Utilisez :</w:t>
      </w:r>
      <w:r>
        <w:rPr>
          <w:rFonts w:cs="Comic Sans MS" w:ascii="Comic Sans MS" w:hAnsi="Comic Sans MS"/>
          <w:lang w:val="fr-FR"/>
        </w:rPr>
        <w:t xml:space="preserve"> se regarde, se lève, se téléphonent, se retrouver, se prépare, se promène, se dépêche, s’amus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Une journée typique chez Blanche Neige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lanche Neige ___________ tous les jours à 7h30. D’abord, elle ________ dans le miroir, et elle ____________ pour la journée. Ensuite, elle téléphone à ses amis. Blanque Neige et ses sept amis _____________ presque tous les jours. Et alors, elle ___________ dans la forêt enchantée. Elle ___________ beaucoup dans la forêt ! Elle adore les animaux. Après sa promenade, elle ____________ pour arriver chez elle à l’heure. À 17h00, elle arrive chez elle et elle commence à préparer le dîner. Bientôt, elle et ses sept amis vont ___________ pour un repas délicieux. Quelle journée agréable !</w:t>
      </w:r>
    </w:p>
    <w:p>
      <w:pPr>
        <w:pStyle w:val="Normal"/>
        <w:autoSpaceDE w:val="false"/>
        <w:jc w:val="both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  <w:b/>
          <w:bCs/>
          <w:lang w:val="fr-FR"/>
        </w:rPr>
        <w:t>20. Continue les phrases avec les mêmes verbes.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Stéphanie se couche à 10 heures mais ses amies 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Nous nous levons à 9 heures et demie le dimanche mais Camille ....................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Je m´appelle Bertinus mais vous 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Il se douche à 8 heures et demie mais nous 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1. Écrivez à la négativ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Karin Ermel / Übersicht Französisch / OS Region Murten – Suisse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Mireille se coup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Tu te sauv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Elle se coiff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Pascal se révei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Je me cach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Ils se maquillen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Vous vous couchez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M. Brun se ras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La mère s’habi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Nous nous baignons.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  <w:b/>
          <w:bCs/>
          <w:lang w:val="fr-FR"/>
        </w:rPr>
        <w:t>22. Répondez aux questions.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Henriette Gezundhajt / Connectigramme – Canada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Est-ce qu’elle se souvient de moi?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  <w:t>- Non, elle __________________________.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  <w:t>2. Est-ce que tu t’inquiètes pour ton examen ?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  <w:t>- Oui, je___________________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  <w:t>3. Vous posez-vous des questions existencielles ?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  <w:t>- Oui, nous __________________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  <w:t>4. L’oiseau s’est-il envolé ?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  <w:t>- Non, l’oiseau _________________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  <w:t>5. Devons-nous nous dépêcher ?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  <w:t>- Oui, vous ___________________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3. Complétez avec le pronom correspondant. (Impératif)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ane Zemiro &amp; Alan Chamberlain / Tapis Volant - Cengage Learning Australia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bCs/>
          <w:sz w:val="16"/>
          <w:szCs w:val="16"/>
          <w:lang w:val="fr-FR"/>
        </w:rPr>
      </w:pPr>
      <w:r>
        <w:rPr>
          <w:rFonts w:cs="Comic Sans MS" w:ascii="Comic Sans MS" w:hAnsi="Comic Sans MS"/>
          <w:b/>
          <w:bCs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Réveille - _____, il est sept heures du matin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Habillons - ______ en vitesse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Ne _____ lave pas comme ça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Ne _____ promenons pas aujourd’hu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Cochez - ______ tous, tout de suite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Amuse - _____ avec ton frère!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4. Remplissez avec le pronom correct et mettez le verbe donné à l’infinitif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ndrew Balaam / Languages online, Français - Royaume-Uni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1. Le week-end, s’il fait beau, j’aime beaucoup (se promener) _____________ au parc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Mes parents préfèrent (se promener) _____________ dans la forê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Samedi matin je dois (se lever) ___________ tôt parce que je joue dans un match de rugby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Nous devons (se brosser) ______________ les dents deux fois par jou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Mon père est en retard. Il est obligé de (se dépêcher) _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Je déteste (se lever) _____________ quand il fait froid en hiv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Vous voulez (se coucher) _____________ à quelle heure ce soir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La voiture doit (s’arrêter) ____________ au feu roug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Nous pouvons (s’installer) __________ dans notre nouvelle maison ce week-end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Ma mère va (s’habiller) ___________ en robe rouge pour le bal.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5. Complétez avec la forme correcte des verbes entre parenthèses.</w:t>
      </w:r>
    </w:p>
    <w:p>
      <w:pPr>
        <w:pStyle w:val="NormalWeb"/>
        <w:spacing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Henriette Gezundhajt / Connectigramme – Canada </w:t>
      </w:r>
    </w:p>
    <w:p>
      <w:pPr>
        <w:pStyle w:val="NormalWeb"/>
        <w:spacing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Ma journée avec un mannequin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ans le monde de la mode les journées commencent tôt. Aujourd’hui, Emmanuelle doit (se lever) _____________ tôt pour faire une séance de photos. Elle déjeune, (se laver) ____________, (s’habiller) ___________ et part pour le studio. « Le matin, je dois toujours (se dépêcher) _____________ » nous dit-elle, « il ne faut pas être en retard au studio, et je déteste (se lever) ____________ tôt ! »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mmanuelle et ses amies du studio nous expliquent leur préparation avant la séance de photos : « Tout d’abord, (se faire maquiller) ______________ par une professionnelle. Ensuite, (se changer) _______________ et enfin (se coiffer) ______________ avec l’aide de Michel, le coiffeur du studio. »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endant la séance les filles n’ont pas le temps de (s’ennuyer) ____________, elles enchaînent les différentes tenues et les photos. Elles ont une heure de pause pour (se reposer) ____________ et (se nourrir) ___________ avant de reprendre la séanc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 fin d’après-midi, Emmanuelle est très fatiguée. Avant de quitter le studio elle me confie : « Être mannequin, est un métier qui comme beaucoup d’autres, peut être parfois difficile. Alors, il faut savoir (se motiver) ____________ pour avoir de l’énergie. »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lui demande ensuite quels sont ses projets pour la soirée : « Ce soir pas de sortie ! Je vais rentrer chez moi, lire un bon livre ou regarder la télé pour (se détendre) ___________ un peu et puis j’irais (se coucher) ____________ car demain matin on m’attend pour une autre séance de photo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erci Emmanuelle pour cette journée en ta compagnie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5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Département de Français</w:t>
      <w:tab/>
      <w:tab/>
      <w:t>Les verbes pronominaux (présent)</w:t>
    </w:r>
  </w:p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ab/>
      <w:tab/>
      <w:t>(Activité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PMingLiU;新細明體" w:cs="Times New Roman"/>
      <w:color w:val="auto"/>
      <w:sz w:val="24"/>
      <w:szCs w:val="24"/>
      <w:lang w:val="es-E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Gapspan">
    <w:name w:val="gapspan"/>
    <w:basedOn w:val="Fuentedeprrafopredeter"/>
    <w:qFormat/>
    <w:rPr/>
  </w:style>
  <w:style w:type="character" w:styleId="Basiccontent">
    <w:name w:val="basiccontent"/>
    <w:basedOn w:val="Fuentedeprrafopredeter"/>
    <w:qFormat/>
    <w:rPr/>
  </w:style>
  <w:style w:type="character" w:styleId="Patternquestions">
    <w:name w:val="patternquestions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Pagetitle">
    <w:name w:val="pagetitle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8:20:00Z</dcterms:created>
  <dc:creator>ORTEGA</dc:creator>
  <dc:description/>
  <dc:language>en-US</dc:language>
  <cp:lastModifiedBy>Jefatura</cp:lastModifiedBy>
  <dcterms:modified xsi:type="dcterms:W3CDTF">2012-06-06T11:21:00Z</dcterms:modified>
  <cp:revision>15</cp:revision>
  <dc:subject/>
  <dc:title>Verbes pronominaux</dc:title>
</cp:coreProperties>
</file>